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lcome to Emerging Technologies Course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d assignments will be posted on the Wilkes site.  Most weeks there will be a discussion assignment, which will usually be a reaction to what you learned in that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first class, go to </w:t>
      </w:r>
      <w:hyperlink r:id="rId2">
        <w:r>
          <w:rPr>
            <w:rStyle w:val="InternetLink"/>
          </w:rPr>
          <w:t>www.atomiclearni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ight side, click on the link “21</w:t>
      </w:r>
      <w:r>
        <w:rPr>
          <w:vertAlign w:val="superscript"/>
        </w:rPr>
        <w:t>st</w:t>
      </w:r>
      <w:r>
        <w:rPr/>
        <w:t xml:space="preserve"> Century Skills Webinar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017520</wp:posOffset>
                </wp:positionV>
                <wp:extent cx="1371600" cy="3429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97pt;margin-top:237.6pt;width:107.95pt;height:26.9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90845" cy="3935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/>
      </w:pPr>
      <w:r>
        <w:rPr/>
        <w:t>That link will open 54 minute webinar which is an overview of 21</w:t>
      </w:r>
      <w:r>
        <w:rPr>
          <w:vertAlign w:val="superscript"/>
        </w:rPr>
        <w:t>st</w:t>
      </w:r>
      <w:r>
        <w:rPr/>
        <w:t xml:space="preserve"> century skills. Watch and listen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/>
      </w:pPr>
      <w:r>
        <w:rPr/>
        <w:t xml:space="preserve">The Machine is Us/ing Us  </w:t>
      </w:r>
      <w:hyperlink r:id="rId4">
        <w:r>
          <w:rPr>
            <w:rStyle w:val="InternetLink"/>
          </w:rPr>
          <w:t>http://www.youtube.com/watch?v=NLlGopyXT_g</w:t>
        </w:r>
      </w:hyperlink>
      <w:r>
        <w:rPr/>
        <w:t xml:space="preserve">   Youtube video – brief explanation of web2.0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/>
      </w:pPr>
      <w:r>
        <w:rPr/>
        <w:t>Assignment:   In Wilkes Discussion Forum: Introduce yourself and the grade level of students you teach.  Share what you hope to learn in this cour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/>
      </w:pPr>
      <w:r>
        <w:rPr/>
        <w:t xml:space="preserve">Assignment:  Reply to the discussion item – your reaction to either (or both) videos. </w:t>
      </w:r>
    </w:p>
    <w:p>
      <w:pPr>
        <w:pStyle w:val="Normal"/>
        <w:tabs>
          <w:tab w:val="clear" w:pos="720"/>
          <w:tab w:val="left" w:pos="41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omiclearning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youtube.com/watch?v=NLlGopyXT_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7:41:00Z</dcterms:created>
  <dc:creator>Musselmans</dc:creator>
  <dc:description/>
  <cp:keywords/>
  <dc:language>en-US</dc:language>
  <cp:lastModifiedBy>Musselmans</cp:lastModifiedBy>
  <dcterms:modified xsi:type="dcterms:W3CDTF">2009-09-12T17:41:00Z</dcterms:modified>
  <cp:revision>2</cp:revision>
  <dc:subject/>
  <dc:title>Go to www</dc:title>
</cp:coreProperties>
</file>